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360383314"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926129011"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